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332267099"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23686654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369550080"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82741016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438048686"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85114313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